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в январе-декабре 2023 года государственной программы Ленинградской области «Содействие занятости населения Ленинградской област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Ленинградской области «Содействие занятости населения Ленинградской области» утверждена постановлением Правительства Ленинградской области от 7 декабря 2015 года № 466 (далее  - государственная программа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осударственную программу вносились изменения от 19.05.2023 </w:t>
        <w:br/>
        <w:t xml:space="preserve">№ 320, от 28.06.2023 № 441, от 27.10.2023 № 752, от 28.11.2023 № 834, от 21.12.2023 № 939, от 29.12.2023 № 979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вносимых изменений общий объем финансирования государственной программы составляет 1 113 890,6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352 406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523 890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сточники – 237 59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1 «Активная политика содействия занятости населения на рынке труда Ленинградской области» составляет </w:t>
        <w:br/>
        <w:t>873 444,5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351 75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521 691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2 «Улучшение условий и охраны труда в Ленинградской области» составляет 239 166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 1 572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источники – 237 593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3 «Оказание содействия добровольному переселению в Ленинградскую область соотечественников, проживающих за рубежом» составляет 1 28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- 65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 627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 период с января по декабрь 2023 года достигнуты следующие результа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истрируемый рынок труда в январе-декабре 2023 год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ратились в поиске подходящей работы  18646 человек - на 15607 человек меньше, чем в аналогичном периоде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знаны безработными 9073 человека - на 3910 человек меньше, чем </w:t>
        <w:br/>
        <w:t>в аналогичном периоде 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рудоустроены на все виды работ 18683 человека – на 575 человек больше, чем в  аналогичном периоде 2022 года.</w:t>
      </w:r>
    </w:p>
    <w:p>
      <w:pPr>
        <w:pStyle w:val="Normal"/>
        <w:ind w:left="283" w:firstLine="709"/>
        <w:jc w:val="both"/>
        <w:rPr/>
      </w:pPr>
      <w:r>
        <w:rPr>
          <w:color w:val="000000"/>
          <w:sz w:val="28"/>
          <w:szCs w:val="28"/>
          <w:lang w:val="en-US"/>
        </w:rPr>
        <w:t>На 01.</w:t>
      </w:r>
      <w:r>
        <w:rPr>
          <w:color w:val="000000"/>
          <w:sz w:val="28"/>
          <w:szCs w:val="28"/>
        </w:rPr>
        <w:t>01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в Ленинград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овень регистрируемой безработицы имел значение 0,3% (на 0,1 процентный пункт ниже, чем на 01.01.2023 год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официально зарегистрированных безработных - 2793 человека </w:t>
        <w:br/>
        <w:t xml:space="preserve">(по сравнению с началом 2023 года меньше на 1209 человек)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последним данным Роструда (на 01.11.2023):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нградская область занимает 2-е место среди субъектов Российской Федерации по минимальному уровню регистрируемой безработицы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Уровень регистрируемой безработицы в Ленинградской области в 2 раза ниже, чем в Российской Федерации - 0,6% и в 1,7 раз ниже, чем по Северо-Западному Федеральному округу (далее - СЗФО) - 0,5%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 xml:space="preserve">апряженность на рынке труда Ленинградской области - 0,1 незанятых граждан, зарегистрированных в службе занятости, в расчете на одну вакансию, что </w:t>
        <w:br/>
      </w:r>
      <w:r>
        <w:rPr>
          <w:iCs/>
          <w:color w:val="000000"/>
          <w:sz w:val="28"/>
          <w:szCs w:val="28"/>
        </w:rPr>
        <w:t xml:space="preserve">в 3 раза ниже, чем в Российской Федерации (0,3 </w:t>
      </w:r>
      <w:r>
        <w:rPr>
          <w:bCs/>
          <w:color w:val="000000"/>
          <w:sz w:val="28"/>
          <w:szCs w:val="28"/>
        </w:rPr>
        <w:t xml:space="preserve">незанятых граждан </w:t>
        <w:br/>
        <w:t xml:space="preserve">на одну вакансию) </w:t>
      </w:r>
      <w:r>
        <w:rPr>
          <w:iCs/>
          <w:color w:val="000000"/>
          <w:sz w:val="28"/>
          <w:szCs w:val="28"/>
        </w:rPr>
        <w:t>и в 2 раза ниже, чем по СЗФО (0,2</w:t>
      </w:r>
      <w:r>
        <w:rPr>
          <w:bCs/>
          <w:color w:val="000000"/>
          <w:sz w:val="28"/>
          <w:szCs w:val="28"/>
        </w:rPr>
        <w:t xml:space="preserve"> незанятых граждан на одну вакансию)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Федеральный (региональный) проект «Содействие занятости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2023 год запланированы к реализации дополнительные мероприятия, направленные на снижение напряженности на рынке труда, в том числе: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(возмещение) затрат работодателей </w:t>
        <w:br/>
        <w:t>на организацию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шение </w:t>
        <w:br/>
        <w:t xml:space="preserve">с Рострудом от 27.12.2022 № 150-17-2023-207). </w:t>
      </w:r>
    </w:p>
    <w:p>
      <w:pPr>
        <w:pStyle w:val="Style21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ли профессиональное обучение и получили дополнительное профессиональное образование 735 чел.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затрат работодателей на частичную оплату труда при организации общественных работ для граждан, зарегистрированных </w:t>
        <w:br/>
        <w:t xml:space="preserve">в органах службы занятости в целях поиска подходящей работы, включая безработных граждан (Согла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 Рострудом от 26.12.2022 № 150-17-2023-131).</w:t>
      </w:r>
    </w:p>
    <w:p>
      <w:pPr>
        <w:pStyle w:val="Style21"/>
        <w:widowControl w:val="false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ли участие в общественных работах 556 чел.</w:t>
      </w:r>
    </w:p>
    <w:p>
      <w:pPr>
        <w:pStyle w:val="Style21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затрат работодателей на частичную оплату труда и материально-техническое оснащение при организации временного трудоустройства работников организаций, находящихся под риском увольнения (Согла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 Рострудом от 26.12.2022 № 150-17-2023-054).</w:t>
      </w:r>
    </w:p>
    <w:p>
      <w:pPr>
        <w:pStyle w:val="Style21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ли участие во временных работах 492 чел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 xml:space="preserve">Подпрограмма «Активная политика содействия занятости населения </w:t>
        <w:br/>
        <w:t>на рынке труда Ленинградской области»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амках подпрограммы реализовывался широкий перечень мероприят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мплекс процессных мероприятий «Активная политика содействия занятости населения и социальная поддержка безработных граждан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Социальные выплаты безработным гражданам в соответствии </w:t>
        <w:br/>
        <w:t>с Законом Российской Федерации от 19.04.1991 № 1032-1 «О занятости населения в Российской Федераци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выплаты безработным гражданам осуществлялись за счет средств субвенций, предоставленных из федераль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3 году пособие по безработице выплачено 12094 безработным гражданам, что на 3268 человек меньше, чем за 2022 год (15362 человека)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среднего размера пособия по безработице составляла 7483,71  руб., что на 6,26% больше по сравнению с 2022 годом (7042,66 руб.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росло количество безработных граждан, получавших пособие </w:t>
        <w:br/>
        <w:t xml:space="preserve">по безработице в минимальном размере, доля этой категории граждан составляла 28,92%, 2021 год - 22,72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рочные пенсии выплачены 33  безработным гражданам, за аналогичный период 2022 года – 32 граждан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ериальная помощь в связи с истечением установленного периода выплаты пособия по безработице оказана 34  гражданам, в 2022 году – 2 граждана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.2 Обеспечение деятельности (услуги, работы) государственных учреждений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государственных казенных учреждений Ленинградской обла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2023 году  жителям Ленинградской области и работодателям предоставлено 100,4 тыс. гос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гражданам оказано 33582 гос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</w:t>
        <w:br/>
        <w:t xml:space="preserve">и получения дополнительного профессионального образования (далее - профориентационная услуга), из них:  22688 профориентационных услуг оказаны центром занятости населения, 10894 профориентационные услуги оказаны подведомственным комитету по труду и занятости населения Ленинградской области (далее - комитет) учреждением ГАОУ ДО ЛО </w:t>
      </w:r>
      <w:r>
        <w:rPr>
          <w:bCs/>
          <w:sz w:val="28"/>
          <w:szCs w:val="28"/>
        </w:rPr>
        <w:t>«Центр опережающей профессиональной подготовки «Профстандарт»</w:t>
      </w:r>
      <w:r>
        <w:rPr>
          <w:sz w:val="28"/>
          <w:szCs w:val="28"/>
        </w:rPr>
        <w:t xml:space="preserve"> (далее - ГАОУ ДО ЛО «ЦОПП «Профстандарт») обучающимся образовательных организаций (в рамках исполнения государственного зад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ботным гражданам оказано 2310 госуслуг по психологической поддержке, которая направлена на активизацию позиции безработных граждан </w:t>
        <w:br/>
        <w:t xml:space="preserve">по поиску работы, на помощь в преодолении психологических барьеров, препятствующих трудоустройств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Безработным гражданам оказано 2403 госуслуги по социальной адаптации </w:t>
        <w:br/>
        <w:t>на рынке труда в целях практической помощи в выработке эффективного поведения на рынке труда, путем обучения и отработки навыков поиска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а «Лучший работник Центра занятости населения Ленинград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ластной конкурс в 2023 году является региональным этапом Всероссийского конкурса профессионального мастерства в сфере содействия занятости населения. 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курс проведен по двум номинациям: «Лучший специалист ЦЗН» </w:t>
        <w:br/>
        <w:t xml:space="preserve">и «Лучший проект», в котором  приняли участие  25 человек.  В  </w:t>
      </w:r>
      <w:r>
        <w:rPr>
          <w:color w:val="000000"/>
          <w:sz w:val="28"/>
          <w:szCs w:val="28"/>
        </w:rPr>
        <w:t>заключительном</w:t>
      </w:r>
      <w:r>
        <w:rPr>
          <w:sz w:val="28"/>
          <w:szCs w:val="28"/>
        </w:rPr>
        <w:t xml:space="preserve"> этапе конкурса определены л</w:t>
      </w:r>
      <w:r>
        <w:rPr>
          <w:color w:val="000000"/>
          <w:sz w:val="28"/>
          <w:szCs w:val="28"/>
        </w:rPr>
        <w:t>учшие специалисты по трем категориям: «Лучший карьерный консультант» из Тосненского филиала ЦЗН, «Лучший кадровый консультант» и «Лучший профконсультант» из Тихвинского филиала ЦЗН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пециалист из Тихвинского филиала ЦЗН вошел в пятерку лучших российских специалистов ЦЗН по итогам </w:t>
      </w:r>
      <w:r>
        <w:rPr>
          <w:sz w:val="28"/>
          <w:szCs w:val="28"/>
        </w:rPr>
        <w:t>Всероссийского конкурса профессионального мастерства в сфере содействия занятости насе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прошли профессиональное обучение или получили дополнительное профессиональное образование (далее - профессиональное обучение) по направлению центра занятости населения 1354 человек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07 человек - в рамках государственного задания, установленного  </w:t>
        <w:br/>
        <w:t>ГАОУ ДО ЛО «ЦОПП «Проф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1 человек - в рамках социального заказа в соответствии с социальными сертификатами на получение госуслуги в социальной сфе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6 человек - в рамках федерального проекта «Содействие занятости» национального проекта «Демограф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учение безработных граждан осуществлялось </w:t>
        <w:br/>
        <w:t xml:space="preserve">по 120 профессиям (образовательным программам), имеющей спрос на рынке труда региона: «Водитель категории Д, С и Е», «Бухгалтер», «Водитель погрузчика», «Тракторист», «Воспитатель», «Оператор электронно-вычислительных </w:t>
        <w:br/>
        <w:t xml:space="preserve">и вычислительных машин», «Охранник», «Парикмахер», «Программист», «Специалист по закупкам», «Специалист по кадрам», «Аналитик данных», «Психология управления», «Педагог дополнительного образования детей </w:t>
        <w:br/>
        <w:t>и взрослых», «UI-дизайнер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учение по рабочим профессиям направлено 36,2 %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ероприятия по опережающему обучению работников предприятий, находящихся под угрозой увольнения (в отношении которых проводились мероприятия по высвобождению, работающих в режиме неполного рабочего времени, находящихся в состоянии простоя по инициативе работодателя), а также работников организаций (предприятий), осуществляющих реструктуризацию </w:t>
        <w:br/>
        <w:t xml:space="preserve">и (или) модернизацию производства, в соответствии с инвестиционными проектами, направленными на импортозамещение, завершили обучение 712 работников </w:t>
        <w:br/>
        <w:t>от 18-ти предприятий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осударственного задания, установленного ГАОУ ДО ЛО «ЦОПП «Профстандарт» прошли обучение по программе «Рабочий по благоустройству населенных пунктов» 10 граждан, отбывающих наказание в местах лишения свободы, в дальнейшем желающих трудоустроиться на территории Ленинградской област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3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оциальные и иные выплаты отдельным категориям граждан, ищущим рабо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единовременной финансовой помощи безработным гражданам при государственной регистрации предпринимательской деятельно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зана единовременная финансовая помощь при государственной регистрации 161 безработному гражданин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в постоянном и временном трудоустройстве безработным </w:t>
        <w:br/>
        <w:t>и ищущим работу гражданам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устрое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а временные работы 9016 несовершеннолетних граждан в возрасте </w:t>
        <w:br/>
        <w:t>от 14 до 18 лет в свободное от учебы время, из них 9011 гражданам перечислена материальная поддержка за счет средств областного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общественные работы - 1003 человека, из них: 342 безработных гражданина. 203 безработным гражданам, трудоустроенным на общественные работы, перечислена материальная поддерж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а временные работы - 139 человек из числа безработных граждан, испытывающих трудности в поиске работы, и безработных граждан в возрасте </w:t>
        <w:br/>
        <w:t xml:space="preserve">от 18 до 25 лет, имеющих среднее профессиональное образование или высшее образование и ищущих работу в течение года с даты выдачи им документа </w:t>
        <w:br/>
        <w:t>об образовании и о квалификации, 139 гражданам перечислена материальная поддерж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2023 году в службу занятости обратилось за содействием </w:t>
        <w:br/>
        <w:t>в поиске подходящей работы 1042 гражданина, относящихся к категории инвалидов, трудоустроено 503 гражданина. Эффективность трудоустройства инвалидов составила 48,3%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Реализация иных полномочий в области содействия занятости населения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нформирование населения о ситуации на региональном рынке труда </w:t>
        <w:br/>
        <w:t>и комплексе государственных услуг в сфере содействия занятости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на сайте комитета опубликовано 250 информационных </w:t>
        <w:br/>
        <w:t xml:space="preserve">и аналитических материалов, сайт посетили около 150 тыс.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комитета в социальных сетях представляют собой площадку для активного диалога службы занятости и жителей Ленинградской области в период текущей геополитической ситуации и дают возможность оперативно освещать информацию о ситуации на рынке труд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начала 2023 года через социальные сети поступило 319 обращений </w:t>
        <w:br/>
        <w:t xml:space="preserve">от граждан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должила развиваться страница</w:t>
      </w:r>
      <w:r>
        <w:rPr/>
        <w:t xml:space="preserve"> </w:t>
      </w:r>
      <w:r>
        <w:rPr>
          <w:sz w:val="28"/>
          <w:szCs w:val="28"/>
        </w:rPr>
        <w:t xml:space="preserve">комитета в социальной сети ВК </w:t>
      </w:r>
      <w:hyperlink r:id="rId2">
        <w:r>
          <w:rPr>
            <w:rStyle w:val="InternetLink"/>
            <w:sz w:val="28"/>
            <w:szCs w:val="28"/>
          </w:rPr>
          <w:t>https://vk.com/ktzn_lo</w:t>
        </w:r>
      </w:hyperlink>
      <w:r>
        <w:rPr>
          <w:sz w:val="28"/>
          <w:szCs w:val="28"/>
        </w:rPr>
        <w:t xml:space="preserve">, на которую подписались 9180 человек.    </w:t>
        <w:br/>
        <w:t xml:space="preserve">         На странице регулярно публиковались посты с информацией о вакансиях, фотоотчеты с мероприятий и краткая информация о прошедших событиях, анонсы предстоящих мероприятий, а также информация об изменениях в законодательстве и мерах поддержки граждан и работодателей. Действуют регулярные рубрики «События недели», «Ответы на вопросы из соцсетей», «Расписание дней вакансий в Ленинградской области», «Горячая вакансия», «Биржа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– Живые истории», «Профессиональный праздник», «Советы профконсультанта». Периодически вводится развлекательный контент. На фоне общественного интереса к быстрому развитию нейросетей, весной запущена новая рубрика, рассказывающая подписчикам об истории крылатых выражений, пословиц и поговорок о труде, проиллюстрированная изображениями, созданными нейросетью. Выходили тематические серии публикаций, приуроченные ко Дню кошек, Дню семьи, любви и верности, Международному дню кино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а странице в ВК сделано 670 публик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анале комитета в мессенджере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</w:rPr>
          <w:t>https://t.me/ktzn_lo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ано </w:t>
        <w:br/>
        <w:t xml:space="preserve">760 публик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 регулярную работу телеграм-канал «Трудовые Будни» https://t.me/Tb_47 (посвящён вопросам охраны тру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транице </w:t>
      </w:r>
      <w:hyperlink r:id="rId4">
        <w:r>
          <w:rPr>
            <w:rStyle w:val="InternetLink"/>
            <w:sz w:val="28"/>
            <w:szCs w:val="28"/>
            <w:u w:val="single"/>
          </w:rPr>
          <w:t>https://ok.ru/group/56442060734604</w:t>
        </w:r>
      </w:hyperlink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«Одноклассниках» сделано 587 публик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же в</w:t>
      </w:r>
      <w:r>
        <w:rPr>
          <w:color w:val="000000"/>
          <w:sz w:val="28"/>
          <w:szCs w:val="28"/>
        </w:rPr>
        <w:t xml:space="preserve"> соцсетях «ВК» и «Одноклассники» действуют сообщества подведомственных учреждений комитета - ГКУ ЦЗН ЛО и </w:t>
      </w:r>
      <w:r>
        <w:rPr>
          <w:sz w:val="28"/>
          <w:szCs w:val="28"/>
        </w:rPr>
        <w:t>ГАОУ ДО ЛО «ЦОПП «Профстандарт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ях информирования эффективно использовались средства массовой информации федерального, регионального и районного уровн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2023 году </w:t>
      </w:r>
      <w:r>
        <w:rPr>
          <w:color w:val="000000"/>
          <w:sz w:val="28"/>
          <w:szCs w:val="28"/>
        </w:rPr>
        <w:t xml:space="preserve">размещено 700 материалов </w:t>
      </w:r>
      <w:r>
        <w:rPr>
          <w:sz w:val="28"/>
          <w:szCs w:val="28"/>
        </w:rPr>
        <w:t>в печатных и интернет-СМИ</w:t>
      </w:r>
      <w:r>
        <w:rPr/>
        <w:t xml:space="preserve"> </w:t>
      </w:r>
      <w:r>
        <w:rPr>
          <w:sz w:val="28"/>
          <w:szCs w:val="28"/>
        </w:rPr>
        <w:t xml:space="preserve">(объявления о предстоящих ярмарках вакансий, информация о наличии свободных рабочих мест, мероприятия службы занятости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В газетах Санкт-Петербурга и Ленинградской области («Маяк», «Знамя труда», «Мойка78» и др.) размещены информационные материалы, а также выступления руководителей и специалистов службы занятости. Информация </w:t>
        <w:br/>
        <w:t>о работе комитета регулярно появлялась в федеральных и региональных</w:t>
      </w:r>
      <w:r>
        <w:rPr/>
        <w:t xml:space="preserve"> </w:t>
      </w:r>
      <w:r>
        <w:rPr>
          <w:sz w:val="28"/>
          <w:szCs w:val="28"/>
        </w:rPr>
        <w:t xml:space="preserve">интернет-изданиях: «Russia Today», «МК», «Online47.ru», «47news», «Деловой Петербург», «Петербург Медиа», «rekvizit.info», ivbg.ru,  «Гатчинская правда», «Гатчинская служба новостей», «Neva.Today», «Lennews» и др., на сайтах информационных агентств Интерфакс, ТАСС, АБН, на телевизионных каналах «Россия», «ЛенТВ24», «47 канал», «78 канал», «Piter.tv», «Выборг ТВ» и д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еративно отрабатывались запросы о предоставлении информации </w:t>
        <w:br/>
        <w:t xml:space="preserve">от региональных и федеральных СМИ. Также СМИ активно использовали в работе материалы службы занятости, размещаемые на ресурсах комитета и сайте администрации Ленинградской области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левидении продемонстрировано 105 информационных материалов </w:t>
        <w:br/>
        <w:t>о вакансиях и мероприятиях службы занятости, информация на радио звучала 58 раз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Информирование осуществлялось также через пресс-конференции, выступления, интервью руководителя службы занятости и его заместителей, специалистов подразделений на сайтах информационных агентств ТАСС </w:t>
        <w:br/>
        <w:t>и Интерфакс, различных радиостанциях и телеканалах, публикации материалов на страницах журналов, газет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ярмарок вакансий и учебных рабочих мест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лужбой занятости организовано и проведено 328 ярмарок вакансий </w:t>
        <w:br/>
        <w:t>и учебных рабочих мест, из них: 154 - специализированные для разных категорий населения; 83 - мини-ярмарки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28 - районные профессий, учебных мест и вакансий;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44 - районные вакансий; 19 - межрайонны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и специализированных ярмарок: 37 - для инвалидов; 17 - для пенсионеров и лиц предпенсионного возраста; 34 - для лиц, вернувшихся из мест лишения свободы и отбывающих наказание условно; 17 - для женщин,</w:t>
      </w:r>
      <w:r>
        <w:rPr>
          <w:bCs/>
          <w:sz w:val="28"/>
          <w:szCs w:val="28"/>
        </w:rPr>
        <w:t xml:space="preserve"> имеющих детей </w:t>
        <w:br/>
        <w:t>до 18 лет</w:t>
      </w:r>
      <w:r>
        <w:rPr>
          <w:sz w:val="28"/>
          <w:szCs w:val="28"/>
        </w:rPr>
        <w:t>; 30 - для выпускников; 18 - для подростков; 1 - по организации обществ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ярмарках вакансий и учебных рабочих мест участвовали 37570 человек, </w:t>
        <w:br/>
        <w:t>1480 работодателей и 263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ачалу осуществления предпринимательской деятельности безработных граждан, в том числе проведение организационно-консультационных семинаров, обучение основам предпринима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жбой занятости продолжена работа по поддержке предпринимательской инициативы</w:t>
      </w:r>
      <w:r>
        <w:rPr/>
        <w:t xml:space="preserve"> </w:t>
      </w:r>
      <w:r>
        <w:rPr>
          <w:sz w:val="28"/>
          <w:szCs w:val="28"/>
        </w:rPr>
        <w:t>безработных граждан. Госуслугу по содействию началу осуществления предпринимательской деятельности получили  2251 безработный граждан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ли предпринимательскую деятельность 417 человек, в том числе в качестве индивидуальных предпринимателей 54 безработных гражданина, </w:t>
        <w:br/>
        <w:t>в качестве юридического лица - 1 человек, в  качестве самозанятых (плательщики налога на профессиональный доход) - 362 безработных граждани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рынка труд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ы и представлены 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Комитет экономического развития и инвестиционной деятельности Ленинградской области (далее - КЭР), Межрегиональное объединение «Федерация профессиональных союзов Санкт-Петербурга и Ленинградской области» </w:t>
        <w:br/>
        <w:t>12 (ежемесячных) мониторингов «Информация о развитии рынка труда Ленинград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КЭР, Межрегиональное объединение «Федерация профессиональных союзов Санкт-Петербурга и Ленинградской области», комитет по агропромышленному </w:t>
        <w:br/>
        <w:t xml:space="preserve">и рыбохозяйственному комплексу, комитет по развитию малого, среднего бизнеса </w:t>
        <w:br/>
        <w:t>и потребительского рынка Ленинградской области, Законодательное собрание Ленинградской области, комитет по местному самоуправлению, межнациональным и межконфессиональным отношениям Ленинградской области, Главному Федеральному инспектору по Ленинградской области информация «Мониторинг рынка труда сельских поселений Ленинградской области» за 2022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текущей потребности экономики Ленинградской области </w:t>
        <w:br/>
        <w:t>в кадрах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уществлено 12 (ежемесячных) мониторингов текущей потребности экономики Ленинградской области в кадр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инг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я работников в связи с ликвидацией организаций либо сокращением численности или штата работников, а также неполной занятости: проведен </w:t>
        <w:br/>
        <w:t>51 (еженедельный) мониторинг, информация направлена в различные структур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я и использования иностранной рабочей силы на территории Лениннградской области, в том числе по видам экономической деятельности: проведены 4 (ежеквартальных) мониторинга,</w:t>
      </w:r>
      <w:r>
        <w:rPr/>
        <w:t xml:space="preserve"> </w:t>
      </w:r>
      <w:r>
        <w:rPr>
          <w:color w:val="000000"/>
          <w:sz w:val="28"/>
          <w:szCs w:val="28"/>
        </w:rPr>
        <w:t>в том числе по видам экономической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использования иностранной рабочей силы в 2022 году на территории Ленинградской области. Материалы направлены в Минтруд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изаций муниципальной инфраструктуры поддержки предпринимательства и государственного казенного учреждения Ленинградской области, подведомственного комитету по вопросам подготовки безработных граждан к предпринимательск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о 110 заседаний специализированных комиссий по рассмотрению представленных безработными гражданами бизнес-планов для получения единовременной финансовой помощи при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безработные граждане, получившие единовременную финансовую помощь при государственной регистрации, прошли обучение основам предпринимательской деятельности в организациях муниципальной инфраструктуры поддержки малого предпринимательства Ленинград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трудоустройстве ищущим работу и безработным граждана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3 году трудоустроено 10038 человек, обратившихся </w:t>
        <w:br/>
        <w:t xml:space="preserve">за содействием в поиске работы. Эффективность трудоустройства граждан составила 53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подведомственного комитету государственного казенного учреждения «Центр занятости населения Ленинградской области» с работодателями по подбору рабочих мест, в том числе для общественных и временных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ники </w:t>
      </w:r>
      <w:r>
        <w:rPr>
          <w:sz w:val="28"/>
          <w:szCs w:val="28"/>
        </w:rPr>
        <w:t>ГКУ ЦЗН ЛО</w:t>
      </w:r>
      <w:r>
        <w:rPr>
          <w:color w:val="000000"/>
          <w:sz w:val="28"/>
          <w:szCs w:val="28"/>
        </w:rPr>
        <w:t xml:space="preserve"> проводят постоянную работу с работодателями </w:t>
        <w:br/>
        <w:t>по вопросам предоставления в службу занятости населения  вакансий и организации временных рабочих мест, в том числе для оплачиваемых общественных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нформации о планируемых мероприятиях службы занятости </w:t>
        <w:br/>
        <w:t>в моногородах Ленинградской обла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начала 2023 года регулярно (ежемесячно) планировались </w:t>
        <w:br/>
        <w:t xml:space="preserve">и проводились мероприятия службы занятости в моногородах Ленинградской области, такие как: ярмарки вакансий, посещения предприятий с целью информирования работодателей о состоянии рынка труда области </w:t>
        <w:br/>
        <w:t xml:space="preserve">и дополнительного сбора вакансий и др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сопровождения при содействии занятости инвалид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2023 году оказано 705 госуслуг по сопровождению инвалидов, трудоустроен 291 челове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итуации на рынке труда и сокращения персонала </w:t>
        <w:br/>
        <w:t>на предприятиях в моногородах Ленинград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12 (ежемесячных) мониторингов  ситуации на рынке труда </w:t>
        <w:br/>
        <w:t>и сокращения персонала на предприятиях моногородов (Пикалево, Сланцы, Сясьстрой).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 на возмещение затрат, связанных с оказанием государственных услуг в социальной сфере по организации профессионального обучения и дополнительного профессионального образования безработных граждан, включая обучение в другой местно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Ленинградской области </w:t>
        <w:br/>
        <w:t xml:space="preserve">от 30.12.2022 № 1022 «Об организации профессионального обучения </w:t>
        <w:br/>
        <w:t xml:space="preserve">и дополнительного профессионального образования безработных граждан, включая обучение в другой сместности, в рамках исполнения государственного социального заказа в соответствии с социальным сертификатом» сформирован реестр исполнителей госуслуги на 2023 год, в который по результатам проведенного отбора вошли 28 организаций, осуществляющих образовательную деятельност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прошли обучение по социальным сертификатам 151 человек, </w:t>
        <w:br/>
        <w:t>из которых трудоустроены 11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Комплекс процессных мероприятий «Содействие трудоустройству инвалидов и граждан, нуждающихся в дополнительной поддержке»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Возмещение затрат на создание рабочих мест для трудоустройства инвалидов с целью их интеграции в общество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3 году создано 54 рабочих мест для трудоустройства незанятых инвалидов (108 % от запланированного количества), 54 инвалида трудоустрены </w:t>
        <w:br/>
        <w:t xml:space="preserve">на созданных рабочих местах. Заключено 54 договора на создание </w:t>
        <w:br/>
        <w:t>54 рабочих мест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змещение затрат на оплату трудоустроенных граждан, освободившихся из мест лишения свободы, трудоустроенных граждан, отбывающих уголовное наказание без изоляции от общества, трудоустроенных несовершеннолетних граждан в возрасте от 14 до 18 лет, трудоустроенных выпускников образовательных организаций и трудоустроенных инвалидов, </w:t>
        <w:br/>
        <w:t>на доплаты за наставничество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2023 году </w:t>
      </w:r>
      <w:r>
        <w:rPr>
          <w:color w:val="000000"/>
          <w:sz w:val="28"/>
          <w:szCs w:val="28"/>
        </w:rPr>
        <w:t xml:space="preserve">в реализации мероприятия по возмещению затрат работодателей на выплату части заработной платы приняли участие 356 человек (68 инвалидов, </w:t>
        <w:br/>
        <w:t xml:space="preserve">13 наставников, 244 несовершеннолетних гражданина в возрасте от 14 до 18 лет, </w:t>
        <w:br/>
        <w:t>24 выпускника, 7 освободившихся из мест лишения свободы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3 Гранты государственным (муниципальным) бюджетным </w:t>
        <w:br/>
        <w:t>и автономным учреждениям, некоммерческим организациям (не являющимся государственными (муниципальными) учреждениями) Ленинградской области на организацию временного трудоустройства несовершеннолетних граждан в возрасте от 14 до 18 лет в свободное от учебы время на территории 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оддержки организаций Ленинградской области, организующих временное трудоустройство подростков, комитет предоставляет гранты </w:t>
        <w:br/>
        <w:t xml:space="preserve">в форме субсидий государственным (муниципальным) бюджетным </w:t>
        <w:br/>
        <w:t xml:space="preserve">и автономным учреждениям, некоммерческим организациям (не являющимся  государственными (муниципальными) бюджетными и автономными учреждениям) Ленинградской области, организующим временное трудоустройство несовершеннолетних граждан в свободное от учебы время. Гранты используются учреждениями на оплату труда временно трудоустроенных подростков </w:t>
        <w:br/>
        <w:t xml:space="preserve">по направлению службы занят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92 работодателя Ленинградской области получили гранты </w:t>
        <w:br/>
        <w:t>на временное трудоустройство 4342 подростков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Организация взаимодействия по реализации реабилитационных или абилитационных мероприятий, предусмотренной ИПРА, относящихся </w:t>
        <w:br/>
        <w:t xml:space="preserve">к сфере занятости населен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а работа 1 канала связи по взаимодействию между комитетом </w:t>
        <w:br/>
        <w:t xml:space="preserve">и Федеральным казенным учреждением «Главное бюро медико-социальной экспертизы по Ленинградской области» Министерства труда и социальной защиты Российской Федерации по реализации реабилитационных или абилитационных мероприятий, предусмотренных ИПРА, относящихся к сфере занятости населения </w:t>
        <w:br/>
        <w:t xml:space="preserve">и информационной системе «Федеральный реестр инвалидов». </w:t>
        <w:br/>
        <w:t xml:space="preserve">          В 2023 году в комитет поступило 21765 выписок из ИПРа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программа «Улучшение условий и охраны труда в Ленинградской области»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амках подпрограммы реализовывался широкий перечень мероприят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мплекс процессных мероприятий «Реализация превентивных мер, направленных на улучшение условий труда работников, снижение  производственного травматизма и профессиональной заболеваемости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985" w:leader="none"/>
        </w:tabs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еспечение деятельности (услуги, работы) государственных учреждений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В рамках реализации мероприятий по организационно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  <w:shd w:fill="FFFFFF" w:val="clear"/>
        </w:rPr>
        <w:t xml:space="preserve">техническому обеспечению работы Ленинградской областной Межведомственной комиссии </w:t>
        <w:br/>
        <w:t>по охране труда комитетом организовано и проведено 4 заседания Ленинградской областной Межведомственной комиссии по охране труда, на котором рассматривались следующие вопрос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вые правила обучения по охране труда. Организация и проведение обучения по охране труда в новом формат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нансовое обеспечение предупредительных мер по сокращению производственного травматизма и профессиональных заболеваний работников </w:t>
        <w:br/>
        <w:t xml:space="preserve">и санитарно-курортного лечения работников, занятых на работах с вредными </w:t>
        <w:br/>
        <w:t>и (или) опасными производственными факторам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и реализация корпоративных программ «Здоровая рабочая среда» для повышения приверженности к ЗОЖ сотрудников предприятий и ответственного отношения к своему здоровью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казатели профзаболеваемости у работников промышленных предприятий Ленинградской области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ирование о состоянии производственного травматизма </w:t>
        <w:br/>
        <w:t>на территории Ленинградской области за 2022 год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 состоянии условий труда и профессиональной заболеваемости </w:t>
        <w:br/>
        <w:t>на территории Ленинградской област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«Проведение анкетирования среди сотрудников предприятий по вопросам возможности введения ЗОЖ на рабочем месте, анализ результатов анкетирования </w:t>
        <w:br/>
        <w:t>и разбор на МВК» (анкеты разработаны НМИЦ терапии и профилактической медицины, для руководителей и сотрудник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Итоги расследований несчастных случаев технической инспекцией труда Ленинградской Федерацией Профсоюзов (ЛФП) в составе комиссии </w:t>
        <w:br/>
        <w:t>по расследованию несчастных случаев за 2022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 состоянии производственного травматизма в организациях на территории Ленинградской области в 2022 году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аботе комиссии приняли участие представители органов исполнительной власти Ленинград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>Отделения Фонда пенсионного и социального страхования Российской Федерации по Санкт-Петербургу и Ленинград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Государственной инспекции труда в Ленинградской области, Управления Федеральной службы по надзору в сфере защиты прав потребителей и благополучия человека по Ленинградской области,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shd w:fill="FFFFFF" w:val="clear"/>
        </w:rPr>
        <w:t>Управления Федеральной службы государственной статистики по Санкт-Петербургу и Ленинград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КУЗ ЛО «Центр общественного здоровья»,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shd w:fill="FFFFFF" w:val="clear"/>
        </w:rPr>
        <w:t>Межрегионального объединения Профсоюзов по Санкт-Петербургу и Ленинградской области, ООО «Техноавиа - Санкт - Петербург», Института по развитию ЧОУ ДПО «Институт промышленной безопасности, охраны труда и социального партнерства», а также представители администрации МО Ломоносовский муниципальный район, МО Волосовский муниципальный район, МО Подпорожский муниципальный район, МО Тосненский муниципальный район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С 15 по 17 марта 2023 года в рамках VII Санкт-Петербургского Международного Форума Труда комитет принял участие в сессии «Новый подход </w:t>
        <w:br/>
        <w:t>в оценке и управлении профессиональных рисков»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Принято участие в заседаниях межведомственных комиссий по охране труда Бокситогорского, Волховского, Всеволожского, Сланценского, Кингисеппского, Кировского, Киришского, Тихвинского, Подпорожского районов Лениградской области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совершенствования работы по обеспечению на территории Ленинградской области безопасных условий труда, отвечающих требованиям сохранения жизни и здоровья работников в процессе трудовой деятельности,  </w:t>
        <w:br/>
        <w:t xml:space="preserve">проведен конкурс детского рисунка по охране труда «47 регион - Безопасный труд глазами детей»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конкурсе приняли участие около 350 ребят со всей области в возрасте </w:t>
        <w:br/>
        <w:t xml:space="preserve">от 7 до 12 лет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оставе конкурсной комиссии принимали участие представители комитета, Государственной инспекции труда в Ленинградской области, АО «Тихвинский вагоностроительный завод»,  ООО «Тепловое оборудование», АО «Птицефабрика Роскар». В мае 2023 года трем призерам конкурса вручены памятные под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я Правительства Ленинградской области </w:t>
        <w:br/>
        <w:t xml:space="preserve">от 16.05.2023 № 310-р комитетом организован региональный этап всероссийского конкурса «Российская организация высокой социальной эффективности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 июля 2023 года подведены итоги конкурс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«За сокращение производственного травматизма </w:t>
        <w:br/>
        <w:t>и профессиональной заболеваемости в организациях производственной сфер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 - Филиал АО «Концерн Росэнергоатом» «Ленинградская атомная станция»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то - ФГУП «Завод имени Морозо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 - АО «Гатчинский комбикормовый зав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развитие кадрового потенциала в организациях производственной сферы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 место - Филиал АО «Концерн Росэнергоатом» «Ленинградская атомная станц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развитие социального партнерства в организациях производственной сфер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 - Филиал АО «Концерн Росэнергоатом» «Ленинградская атомная станц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номинации «За поддержку работников-многодетных родителей и их детей </w:t>
        <w:br/>
        <w:t>в организациях производственной сферы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 - Филиал АО «Концерн Росэнергоатом» «Ленинградская атомная станц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нинградской областной трехсторонней комиссией по регулированию социально-трудовых отношений принято решение о номинированнии победителей регионального этапа для участия в конкурсе на федеральном уров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 июня 2023 года комитетом и Государственной инспекцией труда  </w:t>
        <w:br/>
        <w:t>в Ленинградской области совместно со Всеволожским Молодежным центром «Альфа» для подростков проведен семинар в игровой форме на тему «Первые шаги в карьер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густе 2023 года комитетом совместно с ФГБОУ ВО СПбГАСУ </w:t>
        <w:br/>
        <w:t>и Всеволожским Молодежным центром «Альфа» на территории полигона «Умный труд» проведен интерактивный семинар, где подросткам предоставилась возможность исполнить роль инспекторов и расследовать причины несчастных случа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неоднократно проводятся видеоконференции с Луганской Народной Республикой на тему обмена опытом в сфере охраны труда, а также </w:t>
        <w:br/>
        <w:t>с работодателями Ленинградской области на темы организации временного трудоустройства подростков в летний период, применения специального налогового режима для самозанятых граждан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нализируемый период комитетом совместно с ГАОУ ДО ЛО ЦОПП «Профстандарт» организованы и проведены семинары на тему «Охрана труда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Не шаблонный подход» в Волховском, Выборгском, Тихвинском, Ломоносовском, Лужском, Тосненском, Кингисеппском районах 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комитетом проведена деловая игра «К.Л.У.Б.» в рамках ВНОТ-2023 в г. Сочи для представителей органов исполнительной власти 40 субъектов Российской Федерации, а также в рамках Форума «Россия» для студентов ФГБОУ ВО </w:t>
      </w:r>
      <w:r>
        <w:rPr>
          <w:bCs/>
          <w:color w:val="202124"/>
          <w:sz w:val="28"/>
          <w:szCs w:val="28"/>
          <w:shd w:fill="FFFFFF" w:val="clear"/>
        </w:rPr>
        <w:t>«НИУ «МЭ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2023 года комитетом совместно с Всеволожским Молодежным центром «Альфа» проведен Форум «Формула успеха» (далее – Форум), в котором приняли участие около 100 несовершеннолетних граждан Ленинград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роведено 4 вебинара на тему трудовых прав в телеграмм-канале «Трудовые будни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информационных материалов по охране тру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3 году заключен и исполнен государственный контракт на оказание услуг по подготовке информационных материалов по охране труда на сумму </w:t>
        <w:br/>
        <w:t>388,00 тыс.рублей, в рамках которого снято три видеоролика: видеоклип «Охрана труда» - Команда труда 47, два информационных видеоролика по охране тру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рамках популяризации охраны труда на территории Ленинградской области в официальном информационном Telegram-канале «Трудовые будни» (https://t.me/Tb_47) на постоянной основе публикуется информация по вопросам трудов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подготовлена итоговая аналитическая обзорная информация о состоянии условий и охраны труда в Ленинградской области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b/>
          <w:b/>
          <w:bCs/>
          <w:sz w:val="28"/>
          <w:szCs w:val="28"/>
        </w:rPr>
      </w:pPr>
      <w:bookmarkStart w:id="0" w:name="_Hlk68612960"/>
      <w:bookmarkEnd w:id="0"/>
      <w:r>
        <w:rPr>
          <w:b/>
          <w:bCs/>
          <w:sz w:val="28"/>
          <w:szCs w:val="28"/>
        </w:rPr>
        <w:t>Финансовое обеспечение предупредительных мер по сокращению производственного травматизма и профессиональных заболеваний за счет средств социального страхования РФ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координации проведения обучения и повышения</w:t>
      </w:r>
      <w:r>
        <w:rPr>
          <w:bCs/>
          <w:sz w:val="28"/>
          <w:szCs w:val="28"/>
        </w:rPr>
        <w:t xml:space="preserve"> квалификации </w:t>
        <w:br/>
        <w:t xml:space="preserve">по охране труда руководителей и специалистов учреждений и предприятий региона обеспечено взаимодействие с 7 обучающи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проведенного мониторинга на территории Ленинградской области за 2023 год прошли обучение и проверку знаний требований охраны труда </w:t>
        <w:br/>
        <w:t>9800 человек, в том числе 1267 руководителей и 8533 специалиста организаций.</w:t>
      </w:r>
      <w:r>
        <w:rPr>
          <w:bCs/>
          <w:sz w:val="28"/>
          <w:szCs w:val="28"/>
        </w:rPr>
        <w:t xml:space="preserve"> </w:t>
        <w:br/>
      </w:r>
      <w:r>
        <w:rPr>
          <w:b/>
          <w:iCs/>
          <w:color w:val="000000"/>
          <w:sz w:val="28"/>
          <w:szCs w:val="28"/>
        </w:rPr>
        <w:t xml:space="preserve">          2. Комплекс процессных мероприятий «Нормативное правовое регулирование охраны труда и оценка условий труда работников»:</w:t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Совершенствование региональной нормативной правовой базы </w:t>
        <w:br/>
        <w:t>в области охраны труд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лся ежемесячный мониторинг действующего законодательства в области охраны тру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Повышение эффективности соблюдения трудового законодательства </w:t>
        <w:br/>
        <w:t>и иных нормативных правовых актов, содержащих нормы трудового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на официальном сайте комитета для руководителей и работников организаций Ленинградской области размещается информация о средних розничных ценах на молоко и молочную продукцию в Ленинградской области (по данным Петростата) для осуществления компенсационной выплаты в размере, эквивалентном стоимости мол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комитета приняли участие в работе комиссий по расследованию 70 несчастных случаев на производстве с тяжёлым и смертельным исходом </w:t>
        <w:br/>
        <w:t>в организациях Ленинград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беспечение оценки условий труда работников и получения работниками объективной информации о состоянии условий труда на их рабочих местах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3 год специальную оценку условий труда (далее - СОУТ) провели 1645 работодателей на 68072 рабочих местах. Общее количество занятых на этих местах работников – 79416 человек. Количество декларируемых рабочих мест – 28431 единица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абочих мест по условиям труда распределилась следующим образом: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альными и допустимыми (класс 1 и 2) условия труда признаны </w:t>
        <w:br/>
        <w:t>на 55809 рабочих местах для 57122 рабо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ласс условий труда 3.1. установлен на 6536 рабочих местах для </w:t>
        <w:br/>
        <w:t>10143 работн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 условий труда 3.2. установлен на 4061 рабочем месте для  </w:t>
        <w:br/>
        <w:t>7737 рабо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ласс условий труда 3.3. установлен на 1090 рабочих местах для 1859 работн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 условий труда 3.4. установлен на 30 рабочих местах для </w:t>
        <w:br/>
        <w:t>128 работн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 условий труда 4 (опасный) установлен на 546 рабочих местах для </w:t>
        <w:br/>
        <w:t>2427 работник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оведению СОУТ на территории Ленинградской области оказывала 91 организация, аккредитованная в Минтруд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году в целях обеспечения реализации прав работников </w:t>
        <w:br/>
        <w:t xml:space="preserve">на получение объективной информации об условиях и охране труда на рабочих местах провед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государственная экспертиза в целях оценки правильности предоставления работникам гарантий и компенсаций за работу с вредными и (или) опасными условиями труда на 2 рабочих местах, с количеством занятых на них работников – </w:t>
        <w:br/>
        <w:t>2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государственные экспертизы в целях оценки качества проведения специальной оценки условий труда на 51 рабочем месте, с количеством занятых </w:t>
        <w:br/>
        <w:t>на них работников - 55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3 заключения государственных экспертиз условий труда, что составило 100% от количества обращени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 xml:space="preserve">Подпрограмма «Оказание содействия добровольному переселению </w:t>
        <w:br/>
        <w:t>в Ленинградскую область соотечественников, проживающих за рубежом»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амках подпрограммы реализовывался широкий перечень мероприят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омплекс процессных мероприятий «Создание условий, способствующих добровольному переселению соотечественников, проживающих за рубежом, в Ленинградскую область и содействие </w:t>
        <w:br/>
        <w:t>их трудоустройству»: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еализация мероприятий, предусмотренных региональной программой переселения, включенной в Государственную программу </w:t>
        <w:br/>
        <w:t>по оказанию содействия добровольному переселению в Российскую Федерацию соотечественников, проживающих за рубежо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течественники активно пользуются информационным порталом для потенциальных и прибывших участников подпрограммы: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www.территориятруда.рф</w:t>
        </w:r>
      </w:hyperlink>
      <w:r>
        <w:rPr>
          <w:bCs/>
          <w:sz w:val="28"/>
          <w:szCs w:val="28"/>
        </w:rPr>
        <w:t xml:space="preserve"> или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www.tt47.ru</w:t>
        </w:r>
      </w:hyperlink>
      <w:r>
        <w:rPr>
          <w:bCs/>
          <w:sz w:val="28"/>
          <w:szCs w:val="28"/>
        </w:rPr>
        <w:t xml:space="preserve">, который разработан в рамках средств, выделенных на реализацию подпрограммы в 2017 году. За 2023 год зарегистрировано 467095 посещений портала 449279 пользователям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информирования соотечественников за рубежом о подпрограмме состоялись видеоконференции с участием представителей Управления по вопросам миграции ГУ МВД России по Санкт-Петербургу и Ленинградской области и службы занятости населения Ленинград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февраля 2023 года с представительством МВД России в Республике Таджикиста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апреля 2023 года с представительством МВД России в Азербайджанской Республике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июня 2023 года с представителями загранучреждений Российской Федерации в Германии (г. Бонн, г. Гамбург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августа 2023 года с представительством МВД России в Республике Туркмениста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сентября 2023 года с представительством МВД России в Киргизской Республик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 октября 2023 года с представительством МВД России в Республике Арм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 ноября 2023 года с представительством МВД России в Республике Узбекист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 году сотрудниками ГКУ ЦЗН ЛО проведены 775 консультаций по вопросам участия в региональной программе переселения, в том числе 83 консультации совместно с Управлением по вопросам миграции ГУ МВД России по Санкт-Петербургу и Ленинградской област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Содействие трудоустройству соотечественников, переселяемых </w:t>
        <w:br/>
        <w:t>в Ленинградскую область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3 году Управлением по вопросам миграции ГУ МВД России по Санкт-Петербургу и Ленинградской области поставлено на учет в качестве прибывших </w:t>
        <w:br/>
        <w:t>на территорию вселения 273 участника (372 члена их семей). В службу занятости населения Ленинградской области за 2023 год за содействием в трудоустройстве обратились 60 соотечественников, переселившихся в Ленинградскую область в рамках реализации под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инство соотечественников решают вопросы трудоустройства до момента вселения на территорию Ленинградской области или работают в регионе на момент подачи заявления об участии в подпрограмм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прибывших востребованных специалистов: педагог – 48 чел., менеджер – 57 чел., бухгалтер – 29 чел., инженер – 21 чел., подсобный рабочий – 20 чел., экономист – 13 чел., сварщик – 13 чел., водитель – 13 чел., медсестра – 13 чел., слесарь – 9 чел., техник – 12 чел., механик – 9 чел., продавец – 11 чел., электрик – 9 чел., юрист – 12 чел., оператор – 9 чел., воспитатель – 6 чел., врач – 17 чел., повар – 10 чел., программист – 10 че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оздания условий для адаптации и интеграции участников подпрограммы и членов их семей в принимающее сообщество организациями, образующими инфраструктуру поддержки субъектов малого, среднего предпринимательства Ленинградской области, организовано предоставление </w:t>
        <w:br/>
        <w:t>на безвозмездной основе консультационной, информационной и обучающей поддерж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3 году в Фонд «Муниципальный Центр поддержки предпринимательства» Тосненского района Ленинградской области» за бесплатной консультацией по вопросам самозанятости и мер поддержки для начала ведения бизнеса обратился 1 соотечественни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расширения возможностей трудоустройства 41 соотечественник (32 участника подпрограммы и 9 членов их семей) прошёл профессиональное обучение или получил дополнительное профессиональное образование в целях приобретения знаний, умений, навыков и формирования компетенций, необходимых для выполнения определённых трудовых, служебных функций на региональном рынке тру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омплекс процессных мероприятий «Создание условий для адаптации и интеграции участников подпрограммы и членов их семей </w:t>
        <w:br/>
        <w:t>в принимающее сообщество»: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Привлечение талантливой молодежи для получения образования </w:t>
        <w:br/>
        <w:t>в образовательных организациях, расположенных на территории Ленинград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м-участникам подпрограммы и членам их семей оказываются государственные услуги на тех же условиях, что и гражданам Российской Федерации, в частности в сфере образования, здравоохранения, малого и среднего предпринимательства в соответствии с имеющимся законодательством Российской Федерации и Ленинград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нформации комитета общего и профессионального образования Ленинградской области 1 человек из числа прибывших соотечественников получает высшее образование, 1 человек - среднее профессиональное образование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казание  мер социальной поддержки, предоставление государственных и муниципальных услуг, содействие в жилищном обустройстве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3 году в комитет от Управления по вопросам миграции ГУ МВД России по Санкт-Петербургу и Ленинградской области поступило на рассмотрение 396 копий заявлений соотечественник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рассмотрения указанных заявлений комитет принял следующие реш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45 заявлений согласованы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1 заявление отклонен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го за период с 2015 года по 30.06.2023 в Ленинградскую область в рамках реализации подпрограммы переселились 13216 соотечественников - 5496 участников (7720 членов их семе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ым комитета по здравоохранению Ленинградской области в  2023 году в медицинские организации государственной системы здравоохранения Ленинградской области за медицинской помощью обратились </w:t>
        <w:br/>
        <w:t>463 соотечественника.</w:t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  <w:bookmarkStart w:id="1" w:name="_Hlk68612960"/>
      <w:bookmarkStart w:id="2" w:name="_Hlk68612960"/>
      <w:bookmarkEnd w:id="2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9" w:hanging="10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84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84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4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84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4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84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5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3" w:hanging="118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3" w:hanging="118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53" w:hanging="118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459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32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94" w:hanging="14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4" w:hanging="148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4" w:hanging="148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94" w:hanging="148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4" w:hanging="148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4" w:hanging="1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36" w:hanging="136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540" w:after="0"/>
    </w:pPr>
    <w:rPr>
      <w:sz w:val="25"/>
      <w:szCs w:val="25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240" w:after="0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tzn_lo" TargetMode="External"/><Relationship Id="rId3" Type="http://schemas.openxmlformats.org/officeDocument/2006/relationships/hyperlink" Target="https://t.me/ktzn_lo" TargetMode="External"/><Relationship Id="rId4" Type="http://schemas.openxmlformats.org/officeDocument/2006/relationships/hyperlink" Target="https://ok.ru/group/56442060734604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t47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1:00Z</dcterms:created>
  <dc:creator>ййй</dc:creator>
  <dc:description/>
  <cp:keywords/>
  <dc:language>en-US</dc:language>
  <cp:lastModifiedBy>Анна Викторовна Ермолинская</cp:lastModifiedBy>
  <cp:lastPrinted>2024-01-26T14:14:00Z</cp:lastPrinted>
  <dcterms:modified xsi:type="dcterms:W3CDTF">2024-04-15T09:17:00Z</dcterms:modified>
  <cp:revision>21</cp:revision>
  <dc:subject/>
  <dc:title>Вице-губерна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89751174</vt:r8>
  </property>
</Properties>
</file>